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bidi w:val="0"/>
        <w:ind w:left="0" w:righ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ЁН</w:t>
      </w:r>
    </w:p>
    <w:p>
      <w:pPr>
        <w:pStyle w:val="ConsPlusNormal"/>
        <w:bidi w:val="0"/>
        <w:ind w:left="0" w:righ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м собранием членов </w:t>
      </w:r>
    </w:p>
    <w:p>
      <w:pPr>
        <w:pStyle w:val="ConsPlusNormal"/>
        <w:bidi w:val="0"/>
        <w:ind w:left="0" w:righ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СЖ «Твин Пикс»</w:t>
      </w:r>
    </w:p>
    <w:p>
      <w:pPr>
        <w:pStyle w:val="ConsPlusNormal"/>
        <w:bidi w:val="0"/>
        <w:ind w:left="0" w:right="0" w:firstLine="42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окол № ___________ </w:t>
      </w:r>
    </w:p>
    <w:p>
      <w:pPr>
        <w:pStyle w:val="ConsPlusNormal"/>
        <w:bidi w:val="0"/>
        <w:ind w:left="0" w:right="0" w:firstLine="426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_» _______ 2018г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pacing w:val="60"/>
          <w:sz w:val="96"/>
          <w:szCs w:val="96"/>
        </w:rPr>
        <w:t>УСТАВ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64"/>
          <w:szCs w:val="64"/>
          <w:shd w:fill="FFFFFF" w:val="clear"/>
        </w:rPr>
      </w:pPr>
      <w:r>
        <w:rPr>
          <w:rFonts w:cs="Times New Roman" w:ascii="Times New Roman" w:hAnsi="Times New Roman"/>
          <w:b/>
          <w:sz w:val="40"/>
          <w:szCs w:val="40"/>
        </w:rPr>
        <w:t>ТОВАРИЩЕСТВА СОБСТВЕННИКОВ ЖИЛЬЯ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b/>
          <w:sz w:val="64"/>
          <w:szCs w:val="64"/>
          <w:shd w:fill="FFFFFF" w:val="clear"/>
        </w:rPr>
        <w:t>«Твин Пикс»</w:t>
      </w:r>
      <w:r>
        <w:rPr>
          <w:rFonts w:cs="Times New Roman" w:ascii="Times New Roman" w:hAnsi="Times New Roman"/>
          <w:sz w:val="48"/>
          <w:szCs w:val="48"/>
        </w:rPr>
        <w:t xml:space="preserve"> 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0"/>
          <w:szCs w:val="40"/>
        </w:rPr>
        <w:t>(новая редакция)</w:t>
      </w:r>
    </w:p>
    <w:p>
      <w:pPr>
        <w:pStyle w:val="Normal"/>
        <w:ind w:left="0" w:right="0" w:firstLine="42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0" w:right="0" w:firstLine="42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кт-Петербург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8</w:t>
      </w:r>
      <w:r>
        <w:br w:type="page"/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бщие положения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numPr>
          <w:ilvl w:val="1"/>
          <w:numId w:val="2"/>
        </w:numPr>
        <w:autoSpaceDE w:val="false"/>
        <w:spacing w:lineRule="auto" w:line="240" w:before="0" w:after="0"/>
        <w:ind w:left="0" w:righ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варищество собственников жиль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«Твин Пикс»,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shd w:fill="auto" w:val="clear"/>
        </w:rPr>
        <w:t>именуемое в дальнейшем «Товарищество»,</w:t>
      </w:r>
      <w:r>
        <w:rPr>
          <w:rFonts w:cs="Times New Roman" w:ascii="Times New Roman" w:hAnsi="Times New Roman"/>
          <w:sz w:val="24"/>
          <w:szCs w:val="24"/>
        </w:rPr>
        <w:t xml:space="preserve"> является некоммерческой организацией, объединением собственников помещений в многоквартирном доме, расположенном по адресу: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192288 г. Санкт-Петербург, ул. Бухарестская, д. 110, корп. 1 </w:t>
      </w:r>
      <w:r>
        <w:rPr>
          <w:rFonts w:cs="Times New Roman" w:ascii="Times New Roman" w:hAnsi="Times New Roman"/>
          <w:sz w:val="24"/>
          <w:szCs w:val="24"/>
        </w:rPr>
        <w:t>для совместного управления многоквартирным домом, в соответствии с нормами действующего законодательства, для достижения целей, предусмотренных настоящим Уставом.</w:t>
      </w:r>
    </w:p>
    <w:p>
      <w:pPr>
        <w:pStyle w:val="ConsPlusNonformat"/>
        <w:numPr>
          <w:ilvl w:val="1"/>
          <w:numId w:val="2"/>
        </w:numPr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варищество является юридическим лицом с момента его государственной регистрации в порядке, предусмотренном действующим законодательством, и с момента такой регистрации обладает правоспособностью юридического лица. </w:t>
      </w:r>
    </w:p>
    <w:p>
      <w:pPr>
        <w:pStyle w:val="ConsPlusNonformat"/>
        <w:numPr>
          <w:ilvl w:val="1"/>
          <w:numId w:val="2"/>
        </w:numPr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осуществляет свои права и обязанности, выступает в правоотношениях через свои органы управления. Органами управления Товарищества являются общее собрание членов Товарищества и правление Товарищества, особенности избрания и правового положения которых предусмотрены действующим законодательством и настоящим Уставом.</w:t>
      </w:r>
    </w:p>
    <w:p>
      <w:pPr>
        <w:pStyle w:val="ConsPlusNonformat"/>
        <w:numPr>
          <w:ilvl w:val="1"/>
          <w:numId w:val="2"/>
        </w:numPr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официальное наименование Товарищества:</w:t>
      </w:r>
    </w:p>
    <w:p>
      <w:pPr>
        <w:pStyle w:val="ConsPlusNonformat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оварищество собственников жилья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Твин Пикс».</w:t>
      </w:r>
    </w:p>
    <w:p>
      <w:pPr>
        <w:pStyle w:val="ConsPlusNonformat"/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ткое официальное наименование Товарищества: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СЖ </w:t>
      </w: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«Твин Пикс»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 Товарищества:</w:t>
      </w:r>
    </w:p>
    <w:p>
      <w:pPr>
        <w:pStyle w:val="ConsPlusNonformat"/>
        <w:bidi w:val="0"/>
        <w:ind w:left="426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shd w:fill="FFFFFF" w:val="clear"/>
        </w:rPr>
        <w:t>192288, г. Санкт-Петербург, улица Бухарестская, дом 110, корпус 1.</w:t>
      </w:r>
    </w:p>
    <w:p>
      <w:pPr>
        <w:pStyle w:val="ConsPlusNonformat"/>
        <w:numPr>
          <w:ilvl w:val="1"/>
          <w:numId w:val="2"/>
        </w:numPr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ищество создано без ограничения срока его действия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виды деятельности Товарищества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2.1. Товарищество является некоммерческой организацией, созданной для достижения следующих целей: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Управление общим имуществом в многоквартирных домах из перечня, предусмотренного действующим жилищным законодательством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беспечение владения, пользования и в установленных законодательством пределах распоряжения общим имуществом в многоквартирных домах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 Осуществление деятельности по созданию, содержанию, сохранению и приращению общего имущества в многоквартирных домах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1.4. Предоставление коммунальных услуг лицам, пользующимся в соответствии с действующим законодательством, в том числе Жилищным кодексом РФ, жилыми и нежилыми помещениями в многоквартирных домах;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2.2. Для достижения целей его создания Товарищество осуществляет следующие виды деятельности: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Управление многоквартирными домами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2. Выполнение работ и услуг по содержанию и ремонту, в том числе капитальному, реконструкции помещений в многоквартирных домах.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 Заключение договоров энергоснабжения с целью обеспечения коммунальными услугами собственников жилых и нежилых помещений, а также пользователей жилых и нежилых помещений в многоквартирных домах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 Проведение мероприятий, направленных на обеспечение выполнения всеми собственниками помещений в многоквартирных домах обязанностей по содержанию и ремонту общего имущества в многоквартирных домах в соответствии с их долями в праве общей собственности на данное имущество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5. Проведение мероприятий по благоустройству и озеленению придомовой территории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 Проведение мероприятий, направленных на обеспечение соблюдения прав и законных интересов собственников помещений в многоквартирных домах при установлении условий и порядка владения, пользования и распоряжения общей собственностью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7. Принятие мер, необходимых для предотвращения или прекращения действий третьих лиц, затрудняющих реализацию прав владения, пользования и в установленных законодательством пределах распоряжения собственников помещений общим имуществом в многоквартирных домах или препятствующих этому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8.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существление хозяйственной деятельности в пределах, предусмотренных настоящим Уставом;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9. Представление законных интересов собственников помещения в многоквартирных домах, в том числе в государственных органах власти, органах местного самоуправления, в судах, а также во взаимоотношениях с иными юридическими и физическими лицами; </w:t>
      </w:r>
    </w:p>
    <w:p>
      <w:pPr>
        <w:pStyle w:val="ConsPlusNormal"/>
        <w:bidi w:val="0"/>
        <w:ind w:left="0" w:right="0" w:firstLine="567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>2.2.10. Защита прав и интересов членов Товарищества в случаях, предусмотренных Жилищным кодексом РФ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2.3. Для достижения целей, предусмотренных Уставом, Товарищество вправе заниматься хозяйственной деятельностью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2.4. Товарищество может заниматься следующими видами хозяйственной деятельност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 Обслуживание, эксплуатация и ремонт недвижимого имущества в многоквартирных домах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4.2. Строительство дополнительных помещений и объектов общего имущества в многоквартирных домах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3. Сдача в аренду, внаём части общего имущества в многоквартирных домах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5. Товарищество вправе заниматься любыми иными видами деятельности, не запрещенными законом, с учетом того, что Товарищество является некоммерческой организацией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6.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На основании решения общего собрания</w:t>
      </w:r>
      <w:r>
        <w:rPr>
          <w:rFonts w:cs="Times New Roman" w:ascii="Times New Roman" w:hAnsi="Times New Roman"/>
          <w:sz w:val="24"/>
          <w:szCs w:val="24"/>
        </w:rPr>
        <w:t xml:space="preserve"> членов Товарищества доход от хозяйственной деятельности Товарищества используется для оплаты общих расходов или направляется в специальные фонды, расходуемые на цели, предусмотренные настоящим Уставом. Дополнительный доход может быть направлен на иные цели деятельности Товарищества, предусмотренные жилищным законодательством и настоящим Уставом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рава Товарищества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Заключать в соответствии с законодательством договор управления многоквартирными домами и иные обеспечивающие управление многоквартирными домами, в том числе содержание и ремонт общего имущества в многоквартирных домах, договоры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пределять смету доходов и расходов на год, в том числе необходимые расходы на содержание и ремонт общего имущества в многоквартирных домах, затраты на капитальный ремонт и реконструкцию многоквартирных домов, специальные взносы и отчисления в резервный фонд, а также расходы на другие установленные жилищным законодательством и настоящим Уставом цели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3.3. Устанавливать на основе принятой сметы доходов и расходов на год Товарищества размеры платежей и взносов для каждого собственника помещения в многоквартирных домах, в соответствии с его долей в праве общей собственности на общее имущество в многоквартирных домах;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auto" w:val="clear"/>
        </w:rPr>
        <w:t>3.4. Выполнять работы для собственников помещений в многоквартирных домах и предоставлять им услуги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5. Передавать по договору материальные и денежные средства лицам, выполняющим для Товарищества работы и предоставляющим Товариществу услуги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Осуществлять деятельность, направленную на достижение целей, предусмотренных настоящим Уставом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7. Иметь на праве собственности и ином вещном праве имущество в соответствии с положениями действующего законодательства и настоящего Уста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9. Для представления и защиты своих интересов при управлении многоквартирными домами Товарищество вправе участвовать в объединении (ассоциации, союзе), либо совместно с другими товариществами собственников недвижимости, жилищно-строительными и иными специализированными потребительскими кооперативами, осуществляющими управление многоквартирным домами создать объединение (ассоциацию, союз) таких лиц. Управление таким объединением осуществляется в соответствии с требованиями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а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уставной документацией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0. Товарищество осуществляет свои права, предусмотренные настоящим Уставом и действующим законодательством через органы управления Товарищества.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Обязанности Товарищества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1. Осуществлять управление многоквартирными домами в порядке, установленном Жилищным кодексом РФ, иными законами и нормативно правовыми актами, а также настоящим Уставом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2. Выполнять в порядке, предусмотренном законодательством, обязательства по заключенным договорам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3. Обеспечивать надлежащее санитарное и техническое состояние общего имущества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 xml:space="preserve">;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4. Обеспечивать выполнение всеми собственниками помещений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 xml:space="preserve">, управляемых Товариществом, обязанностей по содержанию и ремонту общего имущества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управляемых Товариществом, в соответствии с их долями в праве общей собственности на данное имущество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5. Обеспечивать соблюдение прав и законных интересов собственников помещений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управляемых Товариществом, при установлении условий и порядка владения, пользования и распоряжения общей собственностью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6. Принимать меры, необходимые для предотвращения или прекращения действий третьих лиц, затрудняющих реализацию прав владения, пользования и в установленных законодательством пределах распоряжения собственников помещений общим имуществом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управляемых Товариществом, или препятствующих этому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  <w:shd w:fill="auto" w:val="clear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7. Представлять законные интересы собственников помещений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связанные с управлением общим имуществом в данных домах, в том числе в отношениях с третьими лицами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shd w:fill="auto" w:val="clear"/>
        </w:rPr>
        <w:t>4.8. Вести реестр членов Товарищества и ежегодно в течение первого квартала текущего года направлять копию этого реестра в органы исполнительной власти субъектов Российской Федерации, предусмотренные жилищным законодательством;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.9. Представлять в уполномоченные органы исполнительной власти субъектов Российской Федерации, предусмотренные жилищным законодательством, в течение трех месяцев с момента государственной регистрации внесенных в настоящий Устав изменений, заверенные председателем и секретарем общего собрания членов Товарищества копию Устава, выписку из протокола общего собрания членов Товарищества о принятии решения о внесении изменений в Устав с приложением заверенных председателем Товарищества и секретарем общего собрания членов Товарищества копий текстов соответствующих изменений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10. Товарищество обязано обеспечивать доступ членов Товарищества и </w:t>
      </w:r>
      <w:r>
        <w:rPr>
          <w:rFonts w:cs="Times New Roman" w:ascii="Times New Roman" w:hAnsi="Times New Roman"/>
          <w:sz w:val="24"/>
          <w:szCs w:val="24"/>
        </w:rPr>
        <w:t xml:space="preserve">не являющихся членами Товарищества собственников помещений в многоквартирных домах, управляемом Товариществом, </w:t>
      </w:r>
      <w:r>
        <w:rPr>
          <w:rFonts w:cs="Times New Roman" w:ascii="Times New Roman" w:hAnsi="Times New Roman"/>
          <w:bCs/>
          <w:sz w:val="24"/>
          <w:szCs w:val="24"/>
        </w:rPr>
        <w:t xml:space="preserve">к информации, перечень и объем которой определен действующим законодательством в том числе, путем раскрытия информации в установленном законом порядке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4.11. </w:t>
      </w:r>
      <w:r>
        <w:rPr>
          <w:rFonts w:cs="Times New Roman" w:ascii="Times New Roman" w:hAnsi="Times New Roman"/>
          <w:sz w:val="24"/>
          <w:szCs w:val="24"/>
        </w:rPr>
        <w:t>Товарищество исполняет свои обязанности, предусмотренные настоящим Уставом и действующим законодательством через органы управления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Имущество Товарищества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Товарищество может обладать обособленным имуществом и отвечать по своим обязательствам этим имуществом, от своего имени приобретать имущественные и личные неимущественные права и обязанности и выступать истцом и ответчиком в суде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В собственности Товарищества может находиться движимое имущество, а также недвижимое имущество, расположенное внутри или за пределами многоквартирных домов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3. Средства Товарищества состоят из: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5.3.1. Обязательных платежей, вступительных и иных взносов членов Товариществ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5.3.2. Доходов от хозяйственной деятельности Товарищества, направленных на осуществление целей, задач и выполнение обязанностей Товарищества;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5.3.3. Субсидий на обеспечение эксплуатации общего имущества в многоквартирных домах, проведение текущего и капитального ремонта, предоставление отдельных видов коммунальных услуг и иных субсидий; прочих поступлений. 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3.4. Иного имущества, которое в соответствии с действующим законодательством может быть в собственности Товарищества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Товарищество использует свое имущество в соответствии с целями его деятельности, предусмотренными настоящим Уставом и действующим законодательством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5. Движимое имущество, приобретаемое Товариществом по основаниям, предусмотренным законом, является имуществом, находящимся в собственности Товарищества как юридического лица, с учетом данного имущества на балансе Товарищества как его собственности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6. На основании решения общего собрания членов Товарищества в Товариществе могут быть образованы специальные фонды, расходуемые на предусмотренные Уставом цели. Порядок образования специальных фондов определяется общим собранием членов Товарищества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7. Товарищество отвечает по своим обязательствам всем принадлежащим ему имуществом.</w:t>
      </w:r>
    </w:p>
    <w:p>
      <w:pPr>
        <w:pStyle w:val="ConsPlusNormal"/>
        <w:bidi w:val="0"/>
        <w:ind w:left="0" w:right="0"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8. Распоряжение средствами Товарищества, находящимися на счете в банке, в соответствии с финансовым планом Товарищества осуществляется правлением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Членство в Товариществе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1. Членство в Товариществе возникает у собственника помещения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управляемых Товариществом, на основании заявления о вступлении в Товарищество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2. Лица, приобретающие помещения в </w:t>
      </w:r>
      <w:r>
        <w:rPr>
          <w:rFonts w:cs="Times New Roman" w:ascii="Times New Roman" w:hAnsi="Times New Roman"/>
          <w:sz w:val="24"/>
          <w:szCs w:val="24"/>
        </w:rPr>
        <w:t>многоквартирных домах</w:t>
      </w:r>
      <w:r>
        <w:rPr>
          <w:rFonts w:cs="Times New Roman" w:ascii="Times New Roman" w:hAnsi="Times New Roman"/>
          <w:bCs/>
          <w:sz w:val="24"/>
          <w:szCs w:val="24"/>
        </w:rPr>
        <w:t>, управляемых Товариществом, вправе стать членами Товарищества после возникновения у них права собственности на помещени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3. </w:t>
      </w:r>
      <w:r>
        <w:rPr>
          <w:rFonts w:cs="Times New Roman" w:ascii="Times New Roman" w:hAnsi="Times New Roman"/>
          <w:sz w:val="24"/>
          <w:szCs w:val="24"/>
        </w:rPr>
        <w:t xml:space="preserve">Член Товарищества обязан предоставить правлению Товарищества достоверные сведения, предусмотренные жилищным законодательством для формирования реестра членов Товарищества и своевременно информировать правление Товарищества об их изменении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4. Члены Товарищества и не являющиеся членами Товарищества собственники помещений в многоквартирных домах, управляемых Товариществом,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u w:val="none"/>
        </w:rPr>
        <w:t>имеют право</w:t>
      </w:r>
      <w:r>
        <w:rPr>
          <w:rFonts w:cs="Times New Roman" w:ascii="Times New Roman" w:hAnsi="Times New Roman"/>
          <w:sz w:val="24"/>
          <w:szCs w:val="24"/>
        </w:rPr>
        <w:t xml:space="preserve"> получать от органов управления Товарищества информацию о деятельности Товарищества в порядке и в объеме, которые установлены действующим жилищным законодательством, а также настоящим Уставом, обжаловать в судебном порядке решения органов управления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5. Члены Товарищества и не являющиеся членами Товарищества собственники помещений в многоквартирных домах, управляемых Товариществом, имеют право предъявлять требования к Товариществу относительно качества оказываемых услуг и (или) выполняемых работ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6. Члены Товарищества и не являющиеся членами Товарищества собственники помещений в многоквартирных домах управляемых Товариществом, имеют право ознакомиться со следующими документам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1. Настоящий Устав, внесенные в него изменени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2. Свидетельство о государственной регистрации Товари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3. Реестр членов Товари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4. Бухгалтерская (финансовая) отчетность Товарищества, сметы доходов и расходов Товарищества на год, отчеты об исполнении таких смет, аудиторские заключения (в случае проведения аудиторских проверок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5. Заключения ревизионной комиссии (ревизора) Товари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.6.6. Документы, подтверждающие права Товарищества на имущество, отражаемое на его балансе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6.6.7. Протоколы общих собраний членов Товарищества, заседаний правления Товарищества и ревизионной комиссии Товарищества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6.8. Документы, подтверждающие итоги голосования на общем собрании членов Товарищества,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в том числе бюллетени для голосования, </w:t>
      </w:r>
      <w:r>
        <w:rPr>
          <w:rFonts w:cs="Times New Roman" w:ascii="Times New Roman" w:hAnsi="Times New Roman"/>
          <w:sz w:val="24"/>
          <w:szCs w:val="24"/>
        </w:rPr>
        <w:t>доверенности на голосование или копии таких доверенностей, а также в письменной форме решения собственников помещений в многоквартирных домах по вопросам, поставленным на голосование, при проведении общего собрания собственников помещений в многоквартирных домах в форме заочного голосования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6.6.9. Техническая документация на многоквартирные дома, управляемые Товариществом, и иные связанные с управлением данным домами документы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6.10. Иные предусмотренные законодательством и настоящим Уставом и решениями общего собрания членов Товарищества внутренние документы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7. </w:t>
      </w:r>
      <w:r>
        <w:rPr>
          <w:rFonts w:cs="Times New Roman" w:ascii="Times New Roman" w:hAnsi="Times New Roman"/>
          <w:sz w:val="24"/>
          <w:szCs w:val="24"/>
        </w:rPr>
        <w:t>Члены Товарищества имеют право быть избранными в Правление Товарищества, участвовать в общих собраниях членов Товарищества и принимать на них решения, включенные в повестку дн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6.8. </w:t>
      </w:r>
      <w:r>
        <w:rPr>
          <w:rFonts w:cs="Times New Roman" w:ascii="Times New Roman" w:hAnsi="Times New Roman"/>
          <w:sz w:val="24"/>
          <w:szCs w:val="24"/>
        </w:rPr>
        <w:t>Члены Товарищества имеют право инициировать проведение общего собрания, формировать его повестку дн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9. Товарищество не отвечает по обязательствам членов Товарищества. Члены Товарищества не отвечают по обязательствам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6.10. Членство в Товариществе прекращается с момента подачи заявления о выходе из членов Товарищества или с момента прекращения права собственности у члена Товарищества на помещение в многоквартирном доме, управляемом Товариществом. Членство в Товариществе прекращается в связи с его ликвидацией в порядке, предусмотр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щее собрание членов Товарищества</w:t>
      </w:r>
    </w:p>
    <w:p>
      <w:pPr>
        <w:pStyle w:val="ConsPlusNormal"/>
        <w:bidi w:val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1. Общее собрание членов Товарищества является высшим органом управления Товарищества и созывается в порядке, установленном настоящим Уставом и действующим жилищным законодательством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2. Общее собрание проводится не реже одного раза в год (очередное собрание)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3. 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>Очередное общее собрание инициирует Правление в лице его Председател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4. К компетенции общего собрания Товарищества относится:</w:t>
      </w:r>
    </w:p>
    <w:p>
      <w:pPr>
        <w:pStyle w:val="Normal"/>
        <w:autoSpaceDE w:val="false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4.1. Внесение изменений в Устав Товарищества или утверждение Устава Товарищества в новой редакции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2. Принятие решений о реорганизации и ликвидации Товарищества, назначение ликвидационной комиссии, утверждение промежуточного и окончательного ликвидационных балансов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3. Избрание членов правления Товарищества, членов ревизионной комиссии (ревизора) Товарищества и досрочное прекращение их полномочий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4. Установление размера обязательных платежей и взносов членов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5. Утверждение порядка образования резервного фонда Товарищества, иных специальных фондов Товарищества (в том числе фондов на проведение текущего и капитального ремонта общего имущества в многоквартирных домах) и их использования, а также утверждение отчетов об использовании таких фондов;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6. Определение направлений использования дохода от хозяйственной деятельности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7. Утверждение годового плана содержания и ремонта общего имущества в многоквартирных домах, отчета о выполнении такого план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8. Утверждение смет доходов и расходов Товарищества на год, отчетов об исполнении таких смет, аудиторских заключений (в случае проведения аудиторских проверок)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9. Утверждение годового отчета о деятельности правления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0. Утверждение заключения ревизионной комиссии (ревизора) Товарищества по результатам проверки годовой бухгалтерской (финансовой) отчетности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1. Рассмотрение жалоб на действия правления Товарищества, председателя правления Товарищества и ревизионной комиссии (ревизора)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4.12. Принятие и изменение по представлению председателя правления Товарищества правил внутреннего распорядка Товарищества в отношении работников, в обязанности которых входят содержание и ремонт общего имущества в многоквартирных домах, положения об оплате их труда, утверждение иных внутренних документов Товарищества, предусмотренных действующим законодательством, настоящим Уставом и решениями общего собрания членов Товарищества; 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3. Определение размера вознаграждения членов правления Товарищества, в том числе председателя правления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4. Другие вопросы, предусмотренные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5. Общее собрание членов Товарищества имеет право решать вопросы, которые отнесены к компетенции правления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7.6. Уведомление о проведении общего собрания Товарищества направляется в письменной форме лицом, по инициативе которого созывается общее собрание, и вручается каждому члену Товарищества под расписку или посредством почтового отправления (заказным письмом)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либо иным способом, предусмотренным решением общего собрания</w:t>
      </w:r>
      <w:r>
        <w:rPr>
          <w:rFonts w:cs="Times New Roman" w:ascii="Times New Roman" w:hAnsi="Times New Roman"/>
          <w:sz w:val="24"/>
          <w:szCs w:val="24"/>
        </w:rPr>
        <w:t xml:space="preserve"> членов Товарищества или настоящим Уставом. Уведомление направляется не позднее, чем за десять дней до даты проведения общего собрани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7.7. В уведомлении о проведении общего собрания членов Товарищества указываются сведения о лице, по инициативе которого созывается общее собрание, место и время проведения собрания, повестка дня общего собрания. Общее собрание членов Товарищества не вправе выносить на обсуждение вопросы, которые не были включены в повестку дня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8. Количество голосов, которым обладает каждый член Товарищества на общем собрании, пропорционально его доле в праве общей собственности на общее имущество в данном доме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9. Общее собрание членов Товарищества правомочно, если на нем присутствуют члены Товарищества или их представители, обладающие более чем пятьюдесятью процентами голосов от общего числа голосов членов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10. Решения общего собрания членов Товарищества по вопросам, отнесенным к компетенции общего собрания в соответствии с пунктами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 7.4.2., 7.4.6 н</w:t>
      </w:r>
      <w:r>
        <w:rPr>
          <w:rFonts w:cs="Times New Roman" w:ascii="Times New Roman" w:hAnsi="Times New Roman"/>
          <w:sz w:val="24"/>
          <w:szCs w:val="24"/>
        </w:rPr>
        <w:t>астоящего Устава, принимаютс</w:t>
      </w:r>
      <w:r>
        <w:rPr>
          <w:rFonts w:cs="Times New Roman" w:ascii="Times New Roman" w:hAnsi="Times New Roman"/>
          <w:sz w:val="24"/>
          <w:szCs w:val="24"/>
          <w:shd w:fill="auto" w:val="clear"/>
        </w:rPr>
        <w:t xml:space="preserve">я не менее чем двумя третями голосов </w:t>
      </w:r>
      <w:r>
        <w:rPr>
          <w:rFonts w:cs="Times New Roman" w:ascii="Times New Roman" w:hAnsi="Times New Roman"/>
          <w:sz w:val="24"/>
          <w:szCs w:val="24"/>
        </w:rPr>
        <w:t>от общего числа голосов членов Товарищества. Решения по остальным вопросам принимаются большинством голосов от общего числа голосов присутствующих на общем собрании членов Товарищества или их представителей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11. Общее собрание членов Товарищества ведет председатель правления Товарищества или его заместитель. В случае их отсутствия общее собрание ведет один из членов правления Товарищества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2. В случае, если при проведении общего собрания членов Товарищества путем их совместного присутствия для обсуждения вопросов повестки дня и принятия решений по вопросам, поставленным на голосование, такое общее собрание не имело кворума, предусмотренного пунктом 7.9. настоящего Устава, в дальнейшем решения общего собрания с такой же повесткой могут быть приняты путем проведения заочного голосования (передачи в место или по адресу, которые указаны в сообщении о проведении общего собрания оформленных в письменной форме решений членов по вопросам, поставленным на голосование)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3. Общее собрание членов Товарищества может быть проведено посредством очно-заочного голосования, предусматривающего возможность очного обсуждения вопросов повестки дня и принятия решений по вопросам, поставленным на голосование, а также возможность передачи решений членов в установленный срок в место или по адресу, которые указаны в уведомлении о проведении общего собрания членов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равление Товарищества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Руководство деятельностью Товарищества осуществляется Правлением. Правление Товарищества вправе принимать решения по всем вопросам деятельности Товарищества, за исключением вопросов, отнесенных к исключительной компетенции общего собрания собственников помещений в многоквартирных домах и компетенции общего собрания членов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Правление Товарищества избирается из числа членов Товарищества общим собранием членов Товарищества сроком на два год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Правление Товарищества избирает из своего состава председателя сроком на два год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Председатель является членом правления и действует от имени Товарищества без доверенности в пределах, установленных действующим законодательством и настоящим Уставом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5. Членом правления Товарищества не может являться лицо, с которым Товарищество заключило договор управления многоквартирными домами, или лицо, занимающее должность в органах управления организации, с которой Товарищество заключило указанный договор, а также член ревизионной комиссии (ревизор)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Член правления Товарищества не может совмещать свою деятельность в правлении Товарищества с работой в Товариществе по трудовому договору, а также поручать, доверять другому лицу или иным образом возлагать на него исполнение своих обязанностей члена правления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Правление Товарищества является исполнительным органом Товарищества, подотчетным общему собранию членов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8. Заседание правления Товарищества созывается председателем не реже, чем один раз в квартал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9. Правление Товарищества правомочно принимать решения, если на заседании правления Товарищества присутствует не менее чем пятьдесят процентов общего числа членов правления Товарищества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0. Решения правления Товарищества принимаются простым большинством голосов от общего числа голосов членов правления, присутствующих на заседании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1. Решения, принятые правлением Товарищества, оформляются протоколом заседания правления Товарищества и подписываются председателем правления Товарищества, секретарем заседания правления Товарищества.</w:t>
      </w:r>
    </w:p>
    <w:p>
      <w:pPr>
        <w:pStyle w:val="Normal"/>
        <w:tabs>
          <w:tab w:val="clear" w:pos="708"/>
          <w:tab w:val="center" w:pos="5103" w:leader="none"/>
          <w:tab w:val="left" w:pos="8423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center" w:pos="5103" w:leader="none"/>
          <w:tab w:val="left" w:pos="8423" w:leader="none"/>
        </w:tabs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Ревизионная комиссия (ревизор) Товарищества</w:t>
      </w:r>
    </w:p>
    <w:p>
      <w:pPr>
        <w:pStyle w:val="Normal"/>
        <w:tabs>
          <w:tab w:val="clear" w:pos="708"/>
          <w:tab w:val="center" w:pos="5103" w:leader="none"/>
          <w:tab w:val="left" w:pos="8423" w:leader="none"/>
        </w:tabs>
        <w:autoSpaceDE w:val="false"/>
        <w:spacing w:lineRule="auto" w:line="240" w:before="0" w:after="0"/>
        <w:ind w:left="0" w:right="0" w:firstLine="42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Ревизионная комиссия (ревизор) Товарищества избирается общим собранием членов Товарищества не более чем на два года. В состав ревизионной комиссии Товарищества не могут входить члены правления Товарищества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2. Ревизионная комиссия Товарищества из своего состава избирает председателя ревизионной комиссии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9.3. Ревизионная комиссия (ревизор) Товарищества: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1. Проводит не реже чем один раз в год ревизии финансовой деятельности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2. Представляет общему собранию членов Товарищества заключение по результатам проверки годовой бухгалтерской (финансовой) отчетности Товарищества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3. Представляет общему собранию членов Товарищества заключение о смете доходов и расходов на соответствующий год Товарищества и отчет о финансовой деятельности и размерах обязательных платежей и взносов;</w:t>
      </w:r>
    </w:p>
    <w:p>
      <w:pPr>
        <w:pStyle w:val="Normal"/>
        <w:autoSpaceDE w:val="false"/>
        <w:spacing w:lineRule="auto" w:line="240" w:before="0" w:after="0"/>
        <w:ind w:left="0"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3.4. Отчитывается перед общим собранием членов Товарищества о своей деятельности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Реорганизация и ликвидация Товарищества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10.1. Реорганизация Товарищества осуществляется на основании и в порядке, которые установлены граждански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.</w:t>
        </w:r>
      </w:hyperlink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2. Товарищество по решению общего собрания собственников помещений в многоквартирном доме может быть преобразовано в потребительский кооператив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0.3. Реорганизация Товарищества, созданного в двух и более многоквартирных домах, может быть осуществлена в форме разделения с учетом требований, действующего законодательства. 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4. Ликвидация Товарищества осуществляется на основании и в порядке, которые установлены гражданским</w:t>
      </w:r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u w:val="none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.5. Общее собрание собственников помещений в многоквартирных домах обязано принять решение о ликвидации Товарищества в случае, если члены Товарищества не обладают более чем пятьюдесятью процентами голосов от общего числа голосов собственников помещений в многоквартирных домах.</w:t>
      </w:r>
    </w:p>
    <w:p>
      <w:pPr>
        <w:pStyle w:val="ConsPlus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5"/>
      <w:footerReference w:type="first" r:id="rId6"/>
      <w:type w:val="nextPage"/>
      <w:pgSz w:w="11906" w:h="16838"/>
      <w:pgMar w:left="1560" w:right="849" w:gutter="0" w:header="0" w:top="956" w:footer="426" w:bottom="567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sz w:val="24"/>
        <w:szCs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sz w:val="24"/>
        <w:szCs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sz w:val="24"/>
        <w:szCs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Arial CYR"/>
      <w:b/>
      <w:bCs/>
      <w:kern w:val="2"/>
      <w:sz w:val="32"/>
      <w:szCs w:val="32"/>
      <w:lang w:val="en-US" w:bidi="en-US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Основной текст Знак1"/>
    <w:qFormat/>
    <w:rPr>
      <w:rFonts w:ascii="Times New Roman" w:hAnsi="Times New Roman" w:cs="Times New Roman"/>
      <w:sz w:val="23"/>
      <w:szCs w:val="23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Style17">
    <w:name w:val="Без интервала Знак"/>
    <w:qFormat/>
    <w:rPr>
      <w:sz w:val="22"/>
      <w:szCs w:val="22"/>
      <w:lang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cs="Arial CYR"/>
      <w:b/>
      <w:bCs/>
      <w:kern w:val="2"/>
      <w:sz w:val="32"/>
      <w:szCs w:val="3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74" w:before="0" w:after="240"/>
      <w:jc w:val="center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en-US" w:eastAsia="zh-CN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981;fld=134;dst=100200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consultantplus://offline/main?base=LAW;n=122395;fld=134;dst=10034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0:36:00Z</dcterms:created>
  <dc:creator/>
  <dc:description/>
  <dc:language>en-US</dc:language>
  <cp:lastModifiedBy/>
  <cp:lastPrinted>2018-05-11T13:55:00Z</cp:lastPrinted>
  <dcterms:modified xsi:type="dcterms:W3CDTF">2018-05-11T11:15:04Z</dcterms:modified>
  <cp:revision>8</cp:revision>
  <dc:subject/>
  <dc:title/>
</cp:coreProperties>
</file>